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sz w:val="28"/>
        </w:rPr>
        <w:t>Критерии оценивания буклета.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sz w:val="28"/>
        </w:rPr>
        <w:t>В рамках проекта «Архитектура Древнего Египта»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19"/>
        <w:gridCol w:w="1440"/>
        <w:gridCol w:w="1440"/>
        <w:gridCol w:w="1271"/>
      </w:tblGrid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 xml:space="preserve">Критерии </w:t>
            </w:r>
            <w:r>
              <w:rPr>
                <w:b/>
                <w:sz w:val="28"/>
                <w:lang w:val="en-US"/>
              </w:rPr>
              <w:t xml:space="preserve">/ </w:t>
            </w:r>
            <w:r>
              <w:rPr>
                <w:b/>
                <w:sz w:val="28"/>
              </w:rPr>
              <w:t>Балл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10 -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7 - 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4 - 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2 - 1</w:t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Оформл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(красочность, эстетичность)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Содержание соответствует цели работы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Читаемость текста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Отсутствие ошибок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Информационная насыщенность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Использование графических изображении (не менее 2)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Самостоятельность 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Творческий подход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Законченность работы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</Words>
  <Characters>429</Characters>
  <CharactersWithSpaces>366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9:42:00Z</dcterms:created>
  <dc:creator>студент</dc:creator>
  <dc:description/>
  <dc:language>en-US</dc:language>
  <cp:lastModifiedBy/>
  <dcterms:modified xsi:type="dcterms:W3CDTF">2011-05-19T09:42:00Z</dcterms:modified>
  <cp:revision>2</cp:revision>
  <dc:subject/>
  <dc:title>Критерии оценивания букл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omp_125_2</vt:lpwstr>
  </property>
</Properties>
</file>